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jc w:val="center"/>
        <w:textAlignment w:val="auto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2016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级新生</w:t>
      </w:r>
      <w:r>
        <w:rPr>
          <w:rFonts w:ascii="微软雅黑" w:hAnsi="微软雅黑" w:cs="微软雅黑" w:eastAsia="微软雅黑"/>
          <w:b/>
          <w:sz w:val="28"/>
          <w:szCs w:val="28"/>
        </w:rPr>
        <w:t>政审</w:t>
      </w:r>
      <w:r>
        <w:rPr>
          <w:rFonts w:eastAsia="微软雅黑" w:cs="微软雅黑" w:ascii="微软雅黑" w:hAnsi="微软雅黑"/>
          <w:b/>
          <w:sz w:val="28"/>
          <w:szCs w:val="28"/>
        </w:rPr>
        <w:t>Q&amp;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什么是政审，我是否需要政审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答：政审全称政治审查，作为招生录取的重要环节，所有新生需要政审合格后方能入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政审流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3366FF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5385</wp:posOffset>
                </wp:positionH>
                <wp:positionV relativeFrom="paragraph">
                  <wp:posOffset>340360</wp:posOffset>
                </wp:positionV>
                <wp:extent cx="323850" cy="323850"/>
                <wp:effectExtent l="635" t="0" r="0" b="635"/>
                <wp:wrapNone/>
                <wp:docPr id="1" name="圈箭头4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648072">
                              <a:moveTo>
                                <a:pt x="363514" y="144016"/>
                              </a:moveTo>
                              <a:lnTo>
                                <a:pt x="363514" y="234026"/>
                              </a:lnTo>
                              <a:lnTo>
                                <a:pt x="104538" y="234026"/>
                              </a:lnTo>
                              <a:lnTo>
                                <a:pt x="104538" y="414046"/>
                              </a:lnTo>
                              <a:lnTo>
                                <a:pt x="363514" y="414046"/>
                              </a:lnTo>
                              <a:lnTo>
                                <a:pt x="363514" y="504056"/>
                              </a:lnTo>
                              <a:lnTo>
                                <a:pt x="543534" y="324036"/>
                              </a:lnTo>
                              <a:lnTo>
                                <a:pt x="363514" y="144016"/>
                              </a:lnTo>
                              <a:close/>
                              <a:moveTo>
                                <a:pt x="324036" y="0"/>
                              </a:moveTo>
                              <a:cubicBezTo>
                                <a:pt x="502996" y="0"/>
                                <a:pt x="648072" y="145076"/>
                                <a:pt x="648072" y="324036"/>
                              </a:cubicBezTo>
                              <a:cubicBezTo>
                                <a:pt x="648072" y="502996"/>
                                <a:pt x="502996" y="648072"/>
                                <a:pt x="324036" y="648072"/>
                              </a:cubicBezTo>
                              <a:cubicBezTo>
                                <a:pt x="145076" y="648072"/>
                                <a:pt x="0" y="502996"/>
                                <a:pt x="0" y="324036"/>
                              </a:cubicBezTo>
                              <a:cubicBezTo>
                                <a:pt x="0" y="145076"/>
                                <a:pt x="145076" y="0"/>
                                <a:pt x="324036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4 1" coordsize="648072,648072" path="m363514,144016l363514,234026l104538,234026l104538,414046l363514,414046l363514,504056l543534,324036l363514,144016xm324036,0c502996,0,648072,145076,648072,324036c648072,502996,502996,648072,324036,648072c145076,648072,0,502996,0,324036c0,145076,145076,0,324036,0xe" fillcolor="#9cbee0" stroked="f" o:allowincell="f" style="position:absolute;margin-left:192.55pt;margin-top:26.8pt;width:25.45pt;height:25.45pt;mso-wrap-style:none;v-text-anchor:middle;rotation:90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3366FF"/>
          <w:sz w:val="21"/>
          <w:szCs w:val="21"/>
          <w:lang w:val="en-US" w:eastAsia="zh-CN"/>
        </w:rPr>
        <w:t>浙江大学管理学院发布政审通知</w:t>
      </w:r>
    </w:p>
    <w:tbl>
      <w:tblPr>
        <w:tblW w:w="8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411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1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3366FF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366FF"/>
                <w:sz w:val="21"/>
                <w:szCs w:val="21"/>
                <w:lang w:val="en-US" w:eastAsia="zh-CN"/>
              </w:rPr>
              <w:t xml:space="preserve">① </w:t>
            </w:r>
            <w:r>
              <w:rPr>
                <w:rFonts w:ascii="微软雅黑" w:hAnsi="微软雅黑" w:cs="微软雅黑" w:eastAsia="微软雅黑"/>
                <w:b/>
                <w:bCs/>
                <w:color w:val="3366FF"/>
                <w:sz w:val="21"/>
                <w:szCs w:val="21"/>
                <w:lang w:val="en-US" w:eastAsia="zh-CN"/>
              </w:rPr>
              <w:t>政审函、公章电子版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10"/>
              <w:ind w:left="0" w:right="0" w:hanging="0"/>
              <w:textAlignment w:val="auto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（由新生彩印出示给所在单位）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1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3366FF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366FF"/>
                <w:sz w:val="21"/>
                <w:szCs w:val="21"/>
                <w:lang w:val="en-US" w:eastAsia="zh-CN"/>
              </w:rPr>
              <w:t xml:space="preserve">② </w:t>
            </w:r>
            <w:r>
              <w:rPr>
                <w:rFonts w:ascii="微软雅黑" w:hAnsi="微软雅黑" w:cs="微软雅黑" w:eastAsia="微软雅黑"/>
                <w:b/>
                <w:bCs/>
                <w:color w:val="3366FF"/>
                <w:sz w:val="21"/>
                <w:szCs w:val="21"/>
                <w:lang w:val="en-US" w:eastAsia="zh-CN"/>
              </w:rPr>
              <w:t>政审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（前半部分需要新生自己填写，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en-US" w:eastAsia="zh-CN"/>
              </w:rPr>
              <w:t>可打印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；后半部分需要新生所在单位根据新生档案及日常表现填写，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en-US" w:eastAsia="zh-CN"/>
              </w:rPr>
              <w:t>需要手写并加盖单位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en-US" w:eastAsia="zh-CN"/>
              </w:rPr>
              <w:t>部门公章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en-US" w:eastAsia="zh-CN"/>
              </w:rPr>
              <w:t>方可生效）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1518920</wp:posOffset>
                </wp:positionV>
                <wp:extent cx="323850" cy="323850"/>
                <wp:effectExtent l="635" t="0" r="0" b="635"/>
                <wp:wrapNone/>
                <wp:docPr id="2" name="圈箭头4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648072">
                              <a:moveTo>
                                <a:pt x="363514" y="144016"/>
                              </a:moveTo>
                              <a:lnTo>
                                <a:pt x="363514" y="234026"/>
                              </a:lnTo>
                              <a:lnTo>
                                <a:pt x="104538" y="234026"/>
                              </a:lnTo>
                              <a:lnTo>
                                <a:pt x="104538" y="414046"/>
                              </a:lnTo>
                              <a:lnTo>
                                <a:pt x="363514" y="414046"/>
                              </a:lnTo>
                              <a:lnTo>
                                <a:pt x="363514" y="504056"/>
                              </a:lnTo>
                              <a:lnTo>
                                <a:pt x="543534" y="324036"/>
                              </a:lnTo>
                              <a:lnTo>
                                <a:pt x="363514" y="144016"/>
                              </a:lnTo>
                              <a:close/>
                              <a:moveTo>
                                <a:pt x="324036" y="0"/>
                              </a:moveTo>
                              <a:cubicBezTo>
                                <a:pt x="502996" y="0"/>
                                <a:pt x="648072" y="145076"/>
                                <a:pt x="648072" y="324036"/>
                              </a:cubicBezTo>
                              <a:cubicBezTo>
                                <a:pt x="648072" y="502996"/>
                                <a:pt x="502996" y="648072"/>
                                <a:pt x="324036" y="648072"/>
                              </a:cubicBezTo>
                              <a:cubicBezTo>
                                <a:pt x="145076" y="648072"/>
                                <a:pt x="0" y="502996"/>
                                <a:pt x="0" y="324036"/>
                              </a:cubicBezTo>
                              <a:cubicBezTo>
                                <a:pt x="0" y="145076"/>
                                <a:pt x="145076" y="0"/>
                                <a:pt x="324036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4 1" coordsize="648072,648072" path="m363514,144016l363514,234026l104538,234026l104538,414046l363514,414046l363514,504056l543534,324036l363514,144016xm324036,0c502996,0,648072,145076,648072,324036c648072,502996,502996,648072,324036,648072c145076,648072,0,502996,0,324036c0,145076,145076,0,324036,0xe" fillcolor="#9cbee0" stroked="f" o:allowincell="f" style="position:absolute;margin-left:188.85pt;margin-top:119.6pt;width:25.45pt;height:25.45pt;mso-wrap-style:none;v-text-anchor:middle;rotation:90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3366FF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3366FF"/>
          <w:sz w:val="21"/>
          <w:szCs w:val="21"/>
          <w:lang w:val="en-US" w:eastAsia="zh-CN"/>
        </w:rPr>
        <w:t>考生将政审表邮寄至指定地址等待学院审核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3366FF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3366FF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323850" cy="323850"/>
                <wp:effectExtent l="1270" t="0" r="0" b="635"/>
                <wp:wrapNone/>
                <wp:docPr id="3" name="圈箭头4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648072">
                              <a:moveTo>
                                <a:pt x="363514" y="144016"/>
                              </a:moveTo>
                              <a:lnTo>
                                <a:pt x="363514" y="234026"/>
                              </a:lnTo>
                              <a:lnTo>
                                <a:pt x="104538" y="234026"/>
                              </a:lnTo>
                              <a:lnTo>
                                <a:pt x="104538" y="414046"/>
                              </a:lnTo>
                              <a:lnTo>
                                <a:pt x="363514" y="414046"/>
                              </a:lnTo>
                              <a:lnTo>
                                <a:pt x="363514" y="504056"/>
                              </a:lnTo>
                              <a:lnTo>
                                <a:pt x="543534" y="324036"/>
                              </a:lnTo>
                              <a:lnTo>
                                <a:pt x="363514" y="144016"/>
                              </a:lnTo>
                              <a:close/>
                              <a:moveTo>
                                <a:pt x="324036" y="0"/>
                              </a:moveTo>
                              <a:cubicBezTo>
                                <a:pt x="502996" y="0"/>
                                <a:pt x="648072" y="145076"/>
                                <a:pt x="648072" y="324036"/>
                              </a:cubicBezTo>
                              <a:cubicBezTo>
                                <a:pt x="648072" y="502996"/>
                                <a:pt x="502996" y="648072"/>
                                <a:pt x="324036" y="648072"/>
                              </a:cubicBezTo>
                              <a:cubicBezTo>
                                <a:pt x="145076" y="648072"/>
                                <a:pt x="0" y="502996"/>
                                <a:pt x="0" y="324036"/>
                              </a:cubicBezTo>
                              <a:cubicBezTo>
                                <a:pt x="0" y="145076"/>
                                <a:pt x="145076" y="0"/>
                                <a:pt x="324036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4 1" coordsize="648072,648072" path="m363514,144016l363514,234026l104538,234026l104538,414046l363514,414046l363514,504056l543534,324036l363514,144016xm324036,0c502996,0,648072,145076,648072,324036c648072,502996,502996,648072,324036,648072c145076,648072,0,502996,0,324036c0,145076,145076,0,324036,0xe" fillcolor="#9cbee0" stroked="f" o:allowincell="f" style="position:absolute;margin-left:189pt;margin-top:3.5pt;width:25.45pt;height:25.45pt;mso-wrap-style:none;v-text-anchor:middle;rotation:90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3366FF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3366FF"/>
          <w:sz w:val="21"/>
          <w:szCs w:val="21"/>
          <w:lang w:val="en-US" w:eastAsia="zh-CN"/>
        </w:rPr>
        <w:t>如政审不合格则告知新生本人，如政审合格则进入招生录取下一环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color w:val="3366FF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3366FF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sz w:val="21"/>
          <w:szCs w:val="21"/>
        </w:rPr>
        <w:t>政审过程</w:t>
      </w:r>
      <w:r>
        <w:rPr>
          <w:rFonts w:ascii="微软雅黑" w:hAnsi="微软雅黑" w:cs="微软雅黑" w:eastAsia="微软雅黑"/>
          <w:b/>
          <w:sz w:val="21"/>
          <w:szCs w:val="21"/>
          <w:lang w:eastAsia="zh-CN"/>
        </w:rPr>
        <w:t>中如有疑问向谁咨询</w:t>
      </w:r>
      <w:r>
        <w:rPr>
          <w:rFonts w:ascii="微软雅黑" w:hAnsi="微软雅黑" w:cs="微软雅黑" w:eastAsia="微软雅黑"/>
          <w:b/>
          <w:sz w:val="21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sz w:val="21"/>
          <w:szCs w:val="21"/>
          <w:lang w:eastAsia="zh-CN"/>
        </w:rPr>
        <w:t>答：</w:t>
      </w:r>
      <w:r>
        <w:rPr>
          <w:rFonts w:ascii="微软雅黑" w:hAnsi="微软雅黑" w:cs="微软雅黑" w:eastAsia="微软雅黑"/>
          <w:b w:val="false"/>
          <w:bCs/>
          <w:sz w:val="21"/>
          <w:szCs w:val="21"/>
          <w:lang w:eastAsia="zh-CN"/>
        </w:rPr>
        <w:t>新生政审环节由管理学院学生工作办公室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王老师，</w:t>
      </w:r>
      <w:r>
        <w:rPr>
          <w:rFonts w:eastAsia="微软雅黑" w:cs="微软雅黑" w:ascii="微软雅黑" w:hAnsi="微软雅黑"/>
          <w:sz w:val="21"/>
          <w:szCs w:val="21"/>
        </w:rPr>
        <w:t>88206807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，邮箱：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wzy920@zju.edu.c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办公时间：周一至周五上午</w:t>
      </w:r>
      <w:r>
        <w:rPr>
          <w:rFonts w:eastAsia="微软雅黑" w:cs="微软雅黑" w:ascii="微软雅黑" w:hAnsi="微软雅黑"/>
          <w:b/>
          <w:sz w:val="21"/>
          <w:szCs w:val="21"/>
        </w:rPr>
        <w:t>8:30-12:00</w:t>
      </w:r>
      <w:r>
        <w:rPr>
          <w:rFonts w:ascii="微软雅黑" w:hAnsi="微软雅黑" w:cs="微软雅黑" w:eastAsia="微软雅黑"/>
          <w:b/>
          <w:sz w:val="21"/>
          <w:szCs w:val="21"/>
        </w:rPr>
        <w:t>；下午</w:t>
      </w:r>
      <w:r>
        <w:rPr>
          <w:rFonts w:eastAsia="微软雅黑" w:cs="微软雅黑" w:ascii="微软雅黑" w:hAnsi="微软雅黑"/>
          <w:b/>
          <w:sz w:val="21"/>
          <w:szCs w:val="21"/>
        </w:rPr>
        <w:t>13:00-17: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eastAsia="微软雅黑" w:cs="微软雅黑" w:ascii="微软雅黑" w:hAnsi="微软雅黑"/>
          <w:b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b/>
          <w:b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sz w:val="21"/>
          <w:szCs w:val="21"/>
          <w:lang w:val="en-US" w:eastAsia="zh-CN"/>
        </w:rPr>
        <w:t>、政审表中所在单位一栏应如何规范填写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答：政审表上所在单位一栏一般来说有两种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</w:rPr>
        <w:t>一是本人已经</w:t>
      </w: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离职</w:t>
      </w:r>
      <w:r>
        <w:rPr>
          <w:rFonts w:ascii="微软雅黑" w:hAnsi="微软雅黑" w:cs="微软雅黑" w:eastAsia="微软雅黑"/>
          <w:sz w:val="21"/>
          <w:szCs w:val="21"/>
        </w:rPr>
        <w:t>，此时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①</w:t>
      </w:r>
      <w:r>
        <w:rPr>
          <w:rFonts w:ascii="微软雅黑" w:hAnsi="微软雅黑" w:cs="微软雅黑" w:eastAsia="微软雅黑"/>
          <w:sz w:val="21"/>
          <w:szCs w:val="21"/>
        </w:rPr>
        <w:t>若本人到原单位政审，则填原单位名称并注明已经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离</w:t>
      </w:r>
      <w:r>
        <w:rPr>
          <w:rFonts w:ascii="微软雅黑" w:hAnsi="微软雅黑" w:cs="微软雅黑" w:eastAsia="微软雅黑"/>
          <w:sz w:val="21"/>
          <w:szCs w:val="21"/>
        </w:rPr>
        <w:t>职；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②</w:t>
      </w:r>
      <w:r>
        <w:rPr>
          <w:rFonts w:ascii="微软雅黑" w:hAnsi="微软雅黑" w:cs="微软雅黑" w:eastAsia="微软雅黑"/>
          <w:sz w:val="21"/>
          <w:szCs w:val="21"/>
        </w:rPr>
        <w:t>若本人到档案所在单位政审，则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填</w:t>
      </w:r>
      <w:r>
        <w:rPr>
          <w:rFonts w:ascii="微软雅黑" w:hAnsi="微软雅黑" w:cs="微软雅黑" w:eastAsia="微软雅黑"/>
          <w:sz w:val="21"/>
          <w:szCs w:val="21"/>
        </w:rPr>
        <w:t>档案所在单位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名称并用括号注明原单位名称；③</w:t>
      </w:r>
      <w:r>
        <w:rPr>
          <w:rFonts w:ascii="微软雅黑" w:hAnsi="微软雅黑" w:cs="微软雅黑" w:eastAsia="微软雅黑"/>
          <w:sz w:val="21"/>
          <w:szCs w:val="21"/>
        </w:rPr>
        <w:t>若档案在外地人才市场可在外地政审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也可在当地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本人居住地</w:t>
      </w:r>
      <w:r>
        <w:rPr>
          <w:rFonts w:ascii="微软雅黑" w:hAnsi="微软雅黑" w:cs="微软雅黑" w:eastAsia="微软雅黑"/>
          <w:sz w:val="21"/>
          <w:szCs w:val="21"/>
        </w:rPr>
        <w:t>所在街道党总支政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</w:rPr>
        <w:t>二是</w:t>
      </w: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本人</w:t>
      </w:r>
      <w:r>
        <w:rPr>
          <w:rFonts w:ascii="微软雅黑" w:hAnsi="微软雅黑" w:cs="微软雅黑" w:eastAsia="微软雅黑"/>
          <w:b/>
          <w:bCs/>
          <w:sz w:val="21"/>
          <w:szCs w:val="21"/>
        </w:rPr>
        <w:t>在职</w:t>
      </w:r>
      <w:r>
        <w:rPr>
          <w:rFonts w:ascii="微软雅黑" w:hAnsi="微软雅黑" w:cs="微软雅黑" w:eastAsia="微软雅黑"/>
          <w:sz w:val="21"/>
          <w:szCs w:val="21"/>
        </w:rPr>
        <w:t>，填写本单位名称即可。原则是所填单位名称应与最下方公章所属单位一致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；也可由本人档案所在地或居住地街道党总支政审，但需在单位一栏注明由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**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部门政审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政审表中履历如何规范填写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答：应填写</w:t>
      </w:r>
      <w:r>
        <w:rPr>
          <w:rFonts w:ascii="微软雅黑" w:hAnsi="微软雅黑" w:cs="微软雅黑" w:eastAsia="微软雅黑"/>
          <w:sz w:val="21"/>
          <w:szCs w:val="21"/>
        </w:rPr>
        <w:t>自大学以来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（含大学）的履历，新</w:t>
      </w:r>
      <w:r>
        <w:rPr>
          <w:rFonts w:ascii="微软雅黑" w:hAnsi="微软雅黑" w:cs="微软雅黑" w:eastAsia="微软雅黑"/>
          <w:sz w:val="21"/>
          <w:szCs w:val="21"/>
        </w:rPr>
        <w:t>生可自行调整增加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行数</w:t>
      </w:r>
      <w:r>
        <w:rPr>
          <w:rFonts w:ascii="微软雅黑" w:hAnsi="微软雅黑" w:cs="微软雅黑" w:eastAsia="微软雅黑"/>
          <w:sz w:val="21"/>
          <w:szCs w:val="21"/>
        </w:rPr>
        <w:t>。原则是履历时间要连贯，若超出一页纸则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需要</w:t>
      </w:r>
      <w:r>
        <w:rPr>
          <w:rFonts w:ascii="微软雅黑" w:hAnsi="微软雅黑" w:cs="微软雅黑" w:eastAsia="微软雅黑"/>
          <w:b/>
          <w:bCs/>
          <w:sz w:val="21"/>
          <w:szCs w:val="21"/>
        </w:rPr>
        <w:t>双面打印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加盖公章，或单面打印以骑缝方式加盖公章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、政审表中思想品德表现、单位审查意见如何规范填写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答：应由</w:t>
      </w:r>
      <w:r>
        <w:rPr>
          <w:rFonts w:ascii="微软雅黑" w:hAnsi="微软雅黑" w:cs="微软雅黑" w:eastAsia="微软雅黑"/>
          <w:sz w:val="21"/>
          <w:szCs w:val="21"/>
        </w:rPr>
        <w:t>所在单位或档案所在单位填写，本人不可代写。审查意见视各单位情况而定，负责人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应为单位党组织负责人或部门负责人填写</w:t>
      </w:r>
      <w:r>
        <w:rPr>
          <w:rFonts w:ascii="微软雅黑" w:hAnsi="微软雅黑" w:cs="微软雅黑" w:eastAsia="微软雅黑"/>
          <w:sz w:val="21"/>
          <w:szCs w:val="21"/>
        </w:rPr>
        <w:t>，原则是所填单位和公章要上下一致。自己创业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可以复印企业经营执照并在</w:t>
      </w:r>
      <w:r>
        <w:rPr>
          <w:rFonts w:ascii="微软雅黑" w:hAnsi="微软雅黑" w:cs="微软雅黑" w:eastAsia="微软雅黑"/>
          <w:sz w:val="21"/>
          <w:szCs w:val="21"/>
        </w:rPr>
        <w:t>负责人签名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处</w:t>
      </w:r>
      <w:r>
        <w:rPr>
          <w:rFonts w:ascii="微软雅黑" w:hAnsi="微软雅黑" w:cs="微软雅黑" w:eastAsia="微软雅黑"/>
          <w:sz w:val="21"/>
          <w:szCs w:val="21"/>
        </w:rPr>
        <w:t>请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本单位人事负责人</w:t>
      </w:r>
      <w:r>
        <w:rPr>
          <w:rFonts w:ascii="微软雅黑" w:hAnsi="微软雅黑" w:cs="微软雅黑" w:eastAsia="微软雅黑"/>
          <w:sz w:val="21"/>
          <w:szCs w:val="21"/>
        </w:rPr>
        <w:t>签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"/>
        <w:ind w:right="0" w:hanging="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政审结果如何得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答：政审到达情况及最终政审结果将会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016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级年级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QQ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群公布，时间为每周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我还需要做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答：在职新生请等待录取通知书并按通知书内容认真完成入学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脱产新生政审后还需要申请调档、调档、档案审查等学籍相关操作，方可进入入学流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25:00Z</dcterms:created>
  <dc:creator>som</dc:creator>
  <dc:description/>
  <dc:language>en-US</dc:language>
  <cp:lastModifiedBy>zjusom</cp:lastModifiedBy>
  <dcterms:modified xsi:type="dcterms:W3CDTF">2016-04-11T07:44:26Z</dcterms:modified>
  <cp:revision>1</cp:revision>
  <dc:subject/>
  <dc:title>2015级新生政审Q&amp;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